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30  25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7950" simplePos="0" locked="0" layoutInCell="1" allowOverlap="1" relativeHeight="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90170</wp:posOffset>
                      </wp:positionV>
                      <wp:extent cx="2448560" cy="161036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6" h="2536">
                                    <a:moveTo>
                                      <a:pt x="2798" y="2536"/>
                                    </a:moveTo>
                                    <a:cubicBezTo>
                                      <a:pt x="2989" y="2525"/>
                                      <a:pt x="3188" y="2480"/>
                                      <a:pt x="3330" y="2446"/>
                                    </a:cubicBezTo>
                                    <a:cubicBezTo>
                                      <a:pt x="3472" y="2412"/>
                                      <a:pt x="3578" y="2369"/>
                                      <a:pt x="3653" y="2333"/>
                                    </a:cubicBezTo>
                                    <a:cubicBezTo>
                                      <a:pt x="3728" y="2297"/>
                                      <a:pt x="3790" y="2257"/>
                                      <a:pt x="3780" y="2228"/>
                                    </a:cubicBezTo>
                                    <a:cubicBezTo>
                                      <a:pt x="3770" y="2199"/>
                                      <a:pt x="3615" y="2196"/>
                                      <a:pt x="3593" y="2161"/>
                                    </a:cubicBezTo>
                                    <a:cubicBezTo>
                                      <a:pt x="3571" y="2126"/>
                                      <a:pt x="3634" y="2057"/>
                                      <a:pt x="3645" y="2018"/>
                                    </a:cubicBezTo>
                                    <a:cubicBezTo>
                                      <a:pt x="3656" y="1979"/>
                                      <a:pt x="3630" y="1963"/>
                                      <a:pt x="3660" y="1928"/>
                                    </a:cubicBezTo>
                                    <a:cubicBezTo>
                                      <a:pt x="3690" y="1893"/>
                                      <a:pt x="3798" y="1849"/>
                                      <a:pt x="3825" y="1808"/>
                                    </a:cubicBezTo>
                                    <a:cubicBezTo>
                                      <a:pt x="3852" y="1767"/>
                                      <a:pt x="3823" y="1713"/>
                                      <a:pt x="3825" y="1681"/>
                                    </a:cubicBezTo>
                                    <a:cubicBezTo>
                                      <a:pt x="3827" y="1649"/>
                                      <a:pt x="3856" y="1648"/>
                                      <a:pt x="3840" y="1613"/>
                                    </a:cubicBezTo>
                                    <a:cubicBezTo>
                                      <a:pt x="3824" y="1578"/>
                                      <a:pt x="3764" y="1505"/>
                                      <a:pt x="3728" y="1471"/>
                                    </a:cubicBezTo>
                                    <a:cubicBezTo>
                                      <a:pt x="3692" y="1437"/>
                                      <a:pt x="3640" y="1430"/>
                                      <a:pt x="3623" y="1411"/>
                                    </a:cubicBezTo>
                                    <a:cubicBezTo>
                                      <a:pt x="3606" y="1392"/>
                                      <a:pt x="3600" y="1391"/>
                                      <a:pt x="3623" y="1358"/>
                                    </a:cubicBezTo>
                                    <a:cubicBezTo>
                                      <a:pt x="3646" y="1325"/>
                                      <a:pt x="3742" y="1260"/>
                                      <a:pt x="3758" y="1216"/>
                                    </a:cubicBezTo>
                                    <a:cubicBezTo>
                                      <a:pt x="3774" y="1172"/>
                                      <a:pt x="3724" y="1147"/>
                                      <a:pt x="3720" y="1096"/>
                                    </a:cubicBezTo>
                                    <a:cubicBezTo>
                                      <a:pt x="3716" y="1045"/>
                                      <a:pt x="3751" y="941"/>
                                      <a:pt x="3735" y="908"/>
                                    </a:cubicBezTo>
                                    <a:cubicBezTo>
                                      <a:pt x="3719" y="875"/>
                                      <a:pt x="3672" y="907"/>
                                      <a:pt x="3623" y="896"/>
                                    </a:cubicBezTo>
                                    <a:cubicBezTo>
                                      <a:pt x="3574" y="885"/>
                                      <a:pt x="3499" y="868"/>
                                      <a:pt x="3443" y="841"/>
                                    </a:cubicBezTo>
                                    <a:cubicBezTo>
                                      <a:pt x="3387" y="814"/>
                                      <a:pt x="3319" y="777"/>
                                      <a:pt x="3285" y="736"/>
                                    </a:cubicBezTo>
                                    <a:cubicBezTo>
                                      <a:pt x="3251" y="695"/>
                                      <a:pt x="3270" y="620"/>
                                      <a:pt x="3241" y="596"/>
                                    </a:cubicBezTo>
                                    <a:cubicBezTo>
                                      <a:pt x="3212" y="572"/>
                                      <a:pt x="3140" y="591"/>
                                      <a:pt x="3113" y="589"/>
                                    </a:cubicBezTo>
                                    <a:cubicBezTo>
                                      <a:pt x="3086" y="587"/>
                                      <a:pt x="3107" y="595"/>
                                      <a:pt x="3076" y="581"/>
                                    </a:cubicBezTo>
                                    <a:cubicBezTo>
                                      <a:pt x="3045" y="567"/>
                                      <a:pt x="2965" y="510"/>
                                      <a:pt x="2925" y="503"/>
                                    </a:cubicBezTo>
                                    <a:cubicBezTo>
                                      <a:pt x="2885" y="496"/>
                                      <a:pt x="2895" y="538"/>
                                      <a:pt x="2835" y="541"/>
                                    </a:cubicBezTo>
                                    <a:cubicBezTo>
                                      <a:pt x="2775" y="544"/>
                                      <a:pt x="2632" y="504"/>
                                      <a:pt x="2565" y="518"/>
                                    </a:cubicBezTo>
                                    <a:cubicBezTo>
                                      <a:pt x="2498" y="532"/>
                                      <a:pt x="2474" y="605"/>
                                      <a:pt x="2430" y="623"/>
                                    </a:cubicBezTo>
                                    <a:cubicBezTo>
                                      <a:pt x="2386" y="641"/>
                                      <a:pt x="2330" y="626"/>
                                      <a:pt x="2303" y="626"/>
                                    </a:cubicBezTo>
                                    <a:cubicBezTo>
                                      <a:pt x="2276" y="626"/>
                                      <a:pt x="2284" y="615"/>
                                      <a:pt x="2265" y="623"/>
                                    </a:cubicBezTo>
                                    <a:cubicBezTo>
                                      <a:pt x="2246" y="631"/>
                                      <a:pt x="2210" y="651"/>
                                      <a:pt x="2190" y="676"/>
                                    </a:cubicBezTo>
                                    <a:cubicBezTo>
                                      <a:pt x="2170" y="701"/>
                                      <a:pt x="2192" y="778"/>
                                      <a:pt x="2145" y="773"/>
                                    </a:cubicBezTo>
                                    <a:cubicBezTo>
                                      <a:pt x="2098" y="768"/>
                                      <a:pt x="1934" y="696"/>
                                      <a:pt x="1905" y="646"/>
                                    </a:cubicBezTo>
                                    <a:cubicBezTo>
                                      <a:pt x="1876" y="596"/>
                                      <a:pt x="1958" y="515"/>
                                      <a:pt x="1973" y="473"/>
                                    </a:cubicBezTo>
                                    <a:cubicBezTo>
                                      <a:pt x="1988" y="431"/>
                                      <a:pt x="2002" y="417"/>
                                      <a:pt x="1995" y="391"/>
                                    </a:cubicBezTo>
                                    <a:cubicBezTo>
                                      <a:pt x="1988" y="365"/>
                                      <a:pt x="1965" y="330"/>
                                      <a:pt x="1928" y="316"/>
                                    </a:cubicBezTo>
                                    <a:cubicBezTo>
                                      <a:pt x="1891" y="302"/>
                                      <a:pt x="1832" y="322"/>
                                      <a:pt x="1770" y="308"/>
                                    </a:cubicBezTo>
                                    <a:cubicBezTo>
                                      <a:pt x="1708" y="294"/>
                                      <a:pt x="1615" y="238"/>
                                      <a:pt x="1553" y="233"/>
                                    </a:cubicBezTo>
                                    <a:cubicBezTo>
                                      <a:pt x="1491" y="228"/>
                                      <a:pt x="1437" y="256"/>
                                      <a:pt x="1395" y="278"/>
                                    </a:cubicBezTo>
                                    <a:cubicBezTo>
                                      <a:pt x="1353" y="300"/>
                                      <a:pt x="1348" y="373"/>
                                      <a:pt x="1298" y="368"/>
                                    </a:cubicBezTo>
                                    <a:cubicBezTo>
                                      <a:pt x="1248" y="363"/>
                                      <a:pt x="1124" y="291"/>
                                      <a:pt x="1095" y="248"/>
                                    </a:cubicBezTo>
                                    <a:cubicBezTo>
                                      <a:pt x="1066" y="205"/>
                                      <a:pt x="1165" y="133"/>
                                      <a:pt x="1125" y="113"/>
                                    </a:cubicBezTo>
                                    <a:cubicBezTo>
                                      <a:pt x="1085" y="93"/>
                                      <a:pt x="909" y="117"/>
                                      <a:pt x="855" y="128"/>
                                    </a:cubicBezTo>
                                    <a:cubicBezTo>
                                      <a:pt x="801" y="139"/>
                                      <a:pt x="825" y="175"/>
                                      <a:pt x="803" y="181"/>
                                    </a:cubicBezTo>
                                    <a:cubicBezTo>
                                      <a:pt x="781" y="187"/>
                                      <a:pt x="762" y="193"/>
                                      <a:pt x="720" y="166"/>
                                    </a:cubicBezTo>
                                    <a:cubicBezTo>
                                      <a:pt x="678" y="139"/>
                                      <a:pt x="583" y="32"/>
                                      <a:pt x="548" y="16"/>
                                    </a:cubicBezTo>
                                    <a:cubicBezTo>
                                      <a:pt x="513" y="0"/>
                                      <a:pt x="540" y="54"/>
                                      <a:pt x="510" y="68"/>
                                    </a:cubicBezTo>
                                    <a:cubicBezTo>
                                      <a:pt x="480" y="82"/>
                                      <a:pt x="415" y="67"/>
                                      <a:pt x="368" y="98"/>
                                    </a:cubicBezTo>
                                    <a:cubicBezTo>
                                      <a:pt x="321" y="129"/>
                                      <a:pt x="277" y="200"/>
                                      <a:pt x="225" y="256"/>
                                    </a:cubicBezTo>
                                    <a:cubicBezTo>
                                      <a:pt x="173" y="312"/>
                                      <a:pt x="83" y="380"/>
                                      <a:pt x="53" y="436"/>
                                    </a:cubicBezTo>
                                    <a:cubicBezTo>
                                      <a:pt x="23" y="492"/>
                                      <a:pt x="49" y="563"/>
                                      <a:pt x="45" y="593"/>
                                    </a:cubicBezTo>
                                    <a:cubicBezTo>
                                      <a:pt x="41" y="623"/>
                                      <a:pt x="0" y="571"/>
                                      <a:pt x="30" y="616"/>
                                    </a:cubicBezTo>
                                    <a:cubicBezTo>
                                      <a:pt x="60" y="661"/>
                                      <a:pt x="136" y="691"/>
                                      <a:pt x="225" y="863"/>
                                    </a:cubicBezTo>
                                    <a:cubicBezTo>
                                      <a:pt x="314" y="1035"/>
                                      <a:pt x="427" y="1426"/>
                                      <a:pt x="563" y="1651"/>
                                    </a:cubicBezTo>
                                    <a:cubicBezTo>
                                      <a:pt x="699" y="1876"/>
                                      <a:pt x="826" y="2076"/>
                                      <a:pt x="1043" y="2213"/>
                                    </a:cubicBezTo>
                                    <a:cubicBezTo>
                                      <a:pt x="1260" y="2350"/>
                                      <a:pt x="1671" y="2425"/>
                                      <a:pt x="1868" y="2476"/>
                                    </a:cubicBezTo>
                                    <a:cubicBezTo>
                                      <a:pt x="2065" y="2527"/>
                                      <a:pt x="2073" y="2511"/>
                                      <a:pt x="2228" y="2521"/>
                                    </a:cubicBezTo>
                                    <a:cubicBezTo>
                                      <a:pt x="2383" y="2531"/>
                                      <a:pt x="2679" y="2533"/>
                                      <a:pt x="2798" y="2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6,2536" path="m2798,2536c2989,2525,3188,2480,3330,2446c3472,2412,3578,2369,3653,2333c3728,2297,3790,2257,3780,2228c3770,2199,3615,2196,3593,2161c3571,2126,3634,2057,3645,2018c3656,1979,3630,1963,3660,1928c3690,1893,3798,1849,3825,1808c3852,1767,3823,1713,3825,1681c3827,1649,3856,1648,3840,1613c3824,1578,3764,1505,3728,1471c3692,1437,3640,1430,3623,1411c3606,1392,3600,1391,3623,1358c3646,1325,3742,1260,3758,1216c3774,1172,3724,1147,3720,1096c3716,1045,3751,941,3735,908c3719,875,3672,907,3623,896c3574,885,3499,868,3443,841c3387,814,3319,777,3285,736c3251,695,3270,620,3241,596c3212,572,3140,591,3113,589c3086,587,3107,595,3076,581c3045,567,2965,510,2925,503c2885,496,2895,538,2835,541c2775,544,2632,504,2565,518c2498,532,2474,605,2430,623c2386,641,2330,626,2303,626c2276,626,2284,615,2265,623c2246,631,2210,651,2190,676c2170,701,2192,778,2145,773c2098,768,1934,696,1905,646c1876,596,1958,515,1973,473c1988,431,2002,417,1995,391c1988,365,1965,330,1928,316c1891,302,1832,322,1770,308c1708,294,1615,238,1553,233c1491,228,1437,256,1395,278c1353,300,1348,373,1298,368c1248,363,1124,291,1095,248c1066,205,1165,133,1125,113c1085,93,909,117,855,128c801,139,825,175,803,181c781,187,762,193,720,166c678,139,583,32,548,16c513,0,540,54,510,68c480,82,415,67,368,98c321,129,277,200,225,256c173,312,83,380,53,436c23,492,49,563,45,593c41,623,0,571,30,616c60,661,136,691,225,863c314,1035,427,1426,563,1651c699,1876,826,2076,1043,2213c1260,2350,1671,2425,1868,2476c2065,2527,2073,2511,2228,2521c2383,2531,2679,2533,2798,2536xe" stroked="f" o:allowincell="t" style="position:absolute;margin-left:88.6pt;margin-top:7.1pt;width:192.75pt;height:12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405130</wp:posOffset>
                      </wp:positionV>
                      <wp:extent cx="662305" cy="5238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825">
                                    <a:moveTo>
                                      <a:pt x="1043" y="825"/>
                                    </a:moveTo>
                                    <a:cubicBezTo>
                                      <a:pt x="1001" y="806"/>
                                      <a:pt x="882" y="764"/>
                                      <a:pt x="788" y="712"/>
                                    </a:cubicBezTo>
                                    <a:cubicBezTo>
                                      <a:pt x="694" y="660"/>
                                      <a:pt x="587" y="596"/>
                                      <a:pt x="480" y="510"/>
                                    </a:cubicBezTo>
                                    <a:cubicBezTo>
                                      <a:pt x="373" y="424"/>
                                      <a:pt x="223" y="280"/>
                                      <a:pt x="143" y="195"/>
                                    </a:cubicBezTo>
                                    <a:cubicBezTo>
                                      <a:pt x="63" y="110"/>
                                      <a:pt x="3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825" path="m1043,825c1001,806,882,764,788,712c694,660,587,596,480,510c373,424,223,280,143,195c63,110,30,41,0,0e" stroked="t" o:allowincell="t" style="position:absolute;margin-left:219.85pt;margin-top:31.9pt;width:52.1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427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85pt;width:26.8pt;height:13.6pt" coordorigin="4821,3217" coordsize="536,272">
                      <v:rect id="shape_0" stroked="t" o:allowincell="t" style="position:absolute;left:4821;top:321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9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332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1pt;width:26.8pt;height:13.6pt" coordorigin="4821,3202" coordsize="536,272">
                      <v:rect id="shape_0" stroked="t" o:allowincell="t" style="position:absolute;left:4821;top:3202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78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40890</wp:posOffset>
                      </wp:positionV>
                      <wp:extent cx="148590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0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35pt;margin-top:33.4pt;width:77.35pt;height:90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64160</wp:posOffset>
                      </wp:positionV>
                      <wp:extent cx="3158490" cy="17024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681">
                                    <a:moveTo>
                                      <a:pt x="1160" y="1574"/>
                                    </a:moveTo>
                                    <a:cubicBezTo>
                                      <a:pt x="1191" y="1685"/>
                                      <a:pt x="1227" y="1820"/>
                                      <a:pt x="1243" y="1889"/>
                                    </a:cubicBezTo>
                                    <a:cubicBezTo>
                                      <a:pt x="1259" y="1958"/>
                                      <a:pt x="1227" y="1961"/>
                                      <a:pt x="1258" y="1987"/>
                                    </a:cubicBezTo>
                                    <a:cubicBezTo>
                                      <a:pt x="1289" y="2013"/>
                                      <a:pt x="1375" y="2057"/>
                                      <a:pt x="1430" y="2047"/>
                                    </a:cubicBezTo>
                                    <a:cubicBezTo>
                                      <a:pt x="1485" y="2037"/>
                                      <a:pt x="1529" y="1921"/>
                                      <a:pt x="1588" y="1927"/>
                                    </a:cubicBezTo>
                                    <a:cubicBezTo>
                                      <a:pt x="1647" y="1933"/>
                                      <a:pt x="1741" y="2057"/>
                                      <a:pt x="1783" y="2084"/>
                                    </a:cubicBezTo>
                                    <a:cubicBezTo>
                                      <a:pt x="1825" y="2111"/>
                                      <a:pt x="1827" y="2112"/>
                                      <a:pt x="1843" y="2092"/>
                                    </a:cubicBezTo>
                                    <a:cubicBezTo>
                                      <a:pt x="1859" y="2072"/>
                                      <a:pt x="1837" y="1988"/>
                                      <a:pt x="1880" y="1964"/>
                                    </a:cubicBezTo>
                                    <a:cubicBezTo>
                                      <a:pt x="1923" y="1940"/>
                                      <a:pt x="2052" y="1935"/>
                                      <a:pt x="2098" y="1949"/>
                                    </a:cubicBezTo>
                                    <a:cubicBezTo>
                                      <a:pt x="2144" y="1963"/>
                                      <a:pt x="2128" y="2026"/>
                                      <a:pt x="2158" y="2047"/>
                                    </a:cubicBezTo>
                                    <a:cubicBezTo>
                                      <a:pt x="2188" y="2068"/>
                                      <a:pt x="2246" y="2070"/>
                                      <a:pt x="2278" y="2077"/>
                                    </a:cubicBezTo>
                                    <a:cubicBezTo>
                                      <a:pt x="2310" y="2084"/>
                                      <a:pt x="2324" y="2104"/>
                                      <a:pt x="2353" y="2092"/>
                                    </a:cubicBezTo>
                                    <a:cubicBezTo>
                                      <a:pt x="2382" y="2080"/>
                                      <a:pt x="2413" y="2013"/>
                                      <a:pt x="2450" y="2002"/>
                                    </a:cubicBezTo>
                                    <a:cubicBezTo>
                                      <a:pt x="2487" y="1991"/>
                                      <a:pt x="2534" y="2035"/>
                                      <a:pt x="2578" y="2024"/>
                                    </a:cubicBezTo>
                                    <a:cubicBezTo>
                                      <a:pt x="2622" y="2013"/>
                                      <a:pt x="2672" y="1945"/>
                                      <a:pt x="2713" y="1934"/>
                                    </a:cubicBezTo>
                                    <a:cubicBezTo>
                                      <a:pt x="2754" y="1923"/>
                                      <a:pt x="2808" y="1938"/>
                                      <a:pt x="2825" y="1957"/>
                                    </a:cubicBezTo>
                                    <a:cubicBezTo>
                                      <a:pt x="2842" y="1976"/>
                                      <a:pt x="2802" y="2030"/>
                                      <a:pt x="2818" y="2047"/>
                                    </a:cubicBezTo>
                                    <a:cubicBezTo>
                                      <a:pt x="2834" y="2064"/>
                                      <a:pt x="2894" y="2071"/>
                                      <a:pt x="2923" y="2062"/>
                                    </a:cubicBezTo>
                                    <a:cubicBezTo>
                                      <a:pt x="2952" y="2053"/>
                                      <a:pt x="2960" y="2001"/>
                                      <a:pt x="2990" y="1994"/>
                                    </a:cubicBezTo>
                                    <a:cubicBezTo>
                                      <a:pt x="3020" y="1987"/>
                                      <a:pt x="3085" y="1997"/>
                                      <a:pt x="3103" y="2017"/>
                                    </a:cubicBezTo>
                                    <a:cubicBezTo>
                                      <a:pt x="3121" y="2037"/>
                                      <a:pt x="3113" y="2050"/>
                                      <a:pt x="3095" y="2114"/>
                                    </a:cubicBezTo>
                                    <a:cubicBezTo>
                                      <a:pt x="3077" y="2178"/>
                                      <a:pt x="3009" y="2325"/>
                                      <a:pt x="2998" y="2399"/>
                                    </a:cubicBezTo>
                                    <a:cubicBezTo>
                                      <a:pt x="2987" y="2473"/>
                                      <a:pt x="3027" y="2518"/>
                                      <a:pt x="3028" y="2557"/>
                                    </a:cubicBezTo>
                                    <a:cubicBezTo>
                                      <a:pt x="3029" y="2596"/>
                                      <a:pt x="2998" y="2616"/>
                                      <a:pt x="3005" y="2632"/>
                                    </a:cubicBezTo>
                                    <a:cubicBezTo>
                                      <a:pt x="3012" y="2648"/>
                                      <a:pt x="3031" y="2681"/>
                                      <a:pt x="3073" y="2654"/>
                                    </a:cubicBezTo>
                                    <a:cubicBezTo>
                                      <a:pt x="3115" y="2627"/>
                                      <a:pt x="3216" y="2498"/>
                                      <a:pt x="3260" y="2467"/>
                                    </a:cubicBezTo>
                                    <a:cubicBezTo>
                                      <a:pt x="3304" y="2436"/>
                                      <a:pt x="3306" y="2462"/>
                                      <a:pt x="3335" y="2467"/>
                                    </a:cubicBezTo>
                                    <a:cubicBezTo>
                                      <a:pt x="3364" y="2472"/>
                                      <a:pt x="3394" y="2502"/>
                                      <a:pt x="3433" y="2497"/>
                                    </a:cubicBezTo>
                                    <a:cubicBezTo>
                                      <a:pt x="3472" y="2492"/>
                                      <a:pt x="3536" y="2446"/>
                                      <a:pt x="3568" y="2437"/>
                                    </a:cubicBezTo>
                                    <a:cubicBezTo>
                                      <a:pt x="3600" y="2428"/>
                                      <a:pt x="3598" y="2428"/>
                                      <a:pt x="3628" y="2444"/>
                                    </a:cubicBezTo>
                                    <a:cubicBezTo>
                                      <a:pt x="3658" y="2460"/>
                                      <a:pt x="3709" y="2548"/>
                                      <a:pt x="3748" y="2534"/>
                                    </a:cubicBezTo>
                                    <a:cubicBezTo>
                                      <a:pt x="3787" y="2520"/>
                                      <a:pt x="3810" y="2389"/>
                                      <a:pt x="3860" y="2362"/>
                                    </a:cubicBezTo>
                                    <a:cubicBezTo>
                                      <a:pt x="3910" y="2335"/>
                                      <a:pt x="4015" y="2354"/>
                                      <a:pt x="4048" y="2369"/>
                                    </a:cubicBezTo>
                                    <a:cubicBezTo>
                                      <a:pt x="4081" y="2384"/>
                                      <a:pt x="4015" y="2441"/>
                                      <a:pt x="4055" y="2452"/>
                                    </a:cubicBezTo>
                                    <a:cubicBezTo>
                                      <a:pt x="4095" y="2463"/>
                                      <a:pt x="4228" y="2477"/>
                                      <a:pt x="4288" y="2437"/>
                                    </a:cubicBezTo>
                                    <a:cubicBezTo>
                                      <a:pt x="4348" y="2397"/>
                                      <a:pt x="4367" y="2240"/>
                                      <a:pt x="4415" y="2212"/>
                                    </a:cubicBezTo>
                                    <a:cubicBezTo>
                                      <a:pt x="4463" y="2184"/>
                                      <a:pt x="4526" y="2278"/>
                                      <a:pt x="4573" y="2272"/>
                                    </a:cubicBezTo>
                                    <a:cubicBezTo>
                                      <a:pt x="4620" y="2266"/>
                                      <a:pt x="4658" y="2185"/>
                                      <a:pt x="4700" y="2174"/>
                                    </a:cubicBezTo>
                                    <a:cubicBezTo>
                                      <a:pt x="4742" y="2163"/>
                                      <a:pt x="4788" y="2214"/>
                                      <a:pt x="4828" y="2204"/>
                                    </a:cubicBezTo>
                                    <a:cubicBezTo>
                                      <a:pt x="4868" y="2194"/>
                                      <a:pt x="4933" y="2141"/>
                                      <a:pt x="4940" y="2114"/>
                                    </a:cubicBezTo>
                                    <a:cubicBezTo>
                                      <a:pt x="4947" y="2087"/>
                                      <a:pt x="4878" y="2063"/>
                                      <a:pt x="4873" y="2039"/>
                                    </a:cubicBezTo>
                                    <a:cubicBezTo>
                                      <a:pt x="4868" y="2015"/>
                                      <a:pt x="4894" y="1992"/>
                                      <a:pt x="4910" y="1972"/>
                                    </a:cubicBezTo>
                                    <a:cubicBezTo>
                                      <a:pt x="4926" y="1952"/>
                                      <a:pt x="4966" y="1946"/>
                                      <a:pt x="4970" y="1919"/>
                                    </a:cubicBezTo>
                                    <a:cubicBezTo>
                                      <a:pt x="4974" y="1892"/>
                                      <a:pt x="4968" y="1828"/>
                                      <a:pt x="4933" y="1807"/>
                                    </a:cubicBezTo>
                                    <a:cubicBezTo>
                                      <a:pt x="4898" y="1786"/>
                                      <a:pt x="4800" y="1807"/>
                                      <a:pt x="4760" y="1792"/>
                                    </a:cubicBezTo>
                                    <a:cubicBezTo>
                                      <a:pt x="4720" y="1777"/>
                                      <a:pt x="4744" y="1710"/>
                                      <a:pt x="4693" y="1717"/>
                                    </a:cubicBezTo>
                                    <a:cubicBezTo>
                                      <a:pt x="4642" y="1724"/>
                                      <a:pt x="4562" y="1797"/>
                                      <a:pt x="4453" y="1837"/>
                                    </a:cubicBezTo>
                                    <a:cubicBezTo>
                                      <a:pt x="4344" y="1877"/>
                                      <a:pt x="4192" y="1930"/>
                                      <a:pt x="4040" y="1957"/>
                                    </a:cubicBezTo>
                                    <a:cubicBezTo>
                                      <a:pt x="3888" y="1984"/>
                                      <a:pt x="3699" y="1997"/>
                                      <a:pt x="3538" y="2002"/>
                                    </a:cubicBezTo>
                                    <a:cubicBezTo>
                                      <a:pt x="3377" y="2007"/>
                                      <a:pt x="3192" y="1994"/>
                                      <a:pt x="3073" y="1987"/>
                                    </a:cubicBezTo>
                                    <a:cubicBezTo>
                                      <a:pt x="2954" y="1980"/>
                                      <a:pt x="2886" y="1966"/>
                                      <a:pt x="2825" y="1957"/>
                                    </a:cubicBezTo>
                                    <a:cubicBezTo>
                                      <a:pt x="2764" y="1948"/>
                                      <a:pt x="2780" y="1952"/>
                                      <a:pt x="2705" y="1934"/>
                                    </a:cubicBezTo>
                                    <a:cubicBezTo>
                                      <a:pt x="2630" y="1916"/>
                                      <a:pt x="2500" y="1892"/>
                                      <a:pt x="2375" y="1852"/>
                                    </a:cubicBezTo>
                                    <a:cubicBezTo>
                                      <a:pt x="2250" y="1812"/>
                                      <a:pt x="2082" y="1775"/>
                                      <a:pt x="1955" y="1694"/>
                                    </a:cubicBezTo>
                                    <a:cubicBezTo>
                                      <a:pt x="1828" y="1613"/>
                                      <a:pt x="1705" y="1482"/>
                                      <a:pt x="1610" y="1364"/>
                                    </a:cubicBezTo>
                                    <a:cubicBezTo>
                                      <a:pt x="1515" y="1246"/>
                                      <a:pt x="1449" y="1115"/>
                                      <a:pt x="1385" y="989"/>
                                    </a:cubicBezTo>
                                    <a:cubicBezTo>
                                      <a:pt x="1321" y="863"/>
                                      <a:pt x="1273" y="721"/>
                                      <a:pt x="1228" y="607"/>
                                    </a:cubicBezTo>
                                    <a:cubicBezTo>
                                      <a:pt x="1183" y="493"/>
                                      <a:pt x="1164" y="393"/>
                                      <a:pt x="1115" y="307"/>
                                    </a:cubicBezTo>
                                    <a:cubicBezTo>
                                      <a:pt x="1066" y="221"/>
                                      <a:pt x="981" y="119"/>
                                      <a:pt x="935" y="89"/>
                                    </a:cubicBezTo>
                                    <a:cubicBezTo>
                                      <a:pt x="889" y="59"/>
                                      <a:pt x="883" y="128"/>
                                      <a:pt x="838" y="127"/>
                                    </a:cubicBezTo>
                                    <a:cubicBezTo>
                                      <a:pt x="793" y="126"/>
                                      <a:pt x="709" y="84"/>
                                      <a:pt x="665" y="82"/>
                                    </a:cubicBezTo>
                                    <a:cubicBezTo>
                                      <a:pt x="621" y="80"/>
                                      <a:pt x="617" y="123"/>
                                      <a:pt x="575" y="112"/>
                                    </a:cubicBezTo>
                                    <a:cubicBezTo>
                                      <a:pt x="533" y="101"/>
                                      <a:pt x="450" y="28"/>
                                      <a:pt x="410" y="14"/>
                                    </a:cubicBezTo>
                                    <a:cubicBezTo>
                                      <a:pt x="370" y="0"/>
                                      <a:pt x="366" y="22"/>
                                      <a:pt x="335" y="29"/>
                                    </a:cubicBezTo>
                                    <a:cubicBezTo>
                                      <a:pt x="304" y="36"/>
                                      <a:pt x="259" y="27"/>
                                      <a:pt x="223" y="59"/>
                                    </a:cubicBezTo>
                                    <a:cubicBezTo>
                                      <a:pt x="187" y="91"/>
                                      <a:pt x="152" y="190"/>
                                      <a:pt x="118" y="224"/>
                                    </a:cubicBezTo>
                                    <a:cubicBezTo>
                                      <a:pt x="84" y="258"/>
                                      <a:pt x="0" y="240"/>
                                      <a:pt x="20" y="262"/>
                                    </a:cubicBezTo>
                                    <a:cubicBezTo>
                                      <a:pt x="40" y="284"/>
                                      <a:pt x="156" y="314"/>
                                      <a:pt x="238" y="359"/>
                                    </a:cubicBezTo>
                                    <a:cubicBezTo>
                                      <a:pt x="320" y="404"/>
                                      <a:pt x="420" y="457"/>
                                      <a:pt x="515" y="532"/>
                                    </a:cubicBezTo>
                                    <a:cubicBezTo>
                                      <a:pt x="610" y="607"/>
                                      <a:pt x="718" y="694"/>
                                      <a:pt x="808" y="809"/>
                                    </a:cubicBezTo>
                                    <a:cubicBezTo>
                                      <a:pt x="898" y="924"/>
                                      <a:pt x="996" y="1095"/>
                                      <a:pt x="1055" y="1222"/>
                                    </a:cubicBezTo>
                                    <a:cubicBezTo>
                                      <a:pt x="1114" y="1349"/>
                                      <a:pt x="1129" y="1463"/>
                                      <a:pt x="1160" y="1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681" path="m1160,1574c1191,1685,1227,1820,1243,1889c1259,1958,1227,1961,1258,1987c1289,2013,1375,2057,1430,2047c1485,2037,1529,1921,1588,1927c1647,1933,1741,2057,1783,2084c1825,2111,1827,2112,1843,2092c1859,2072,1837,1988,1880,1964c1923,1940,2052,1935,2098,1949c2144,1963,2128,2026,2158,2047c2188,2068,2246,2070,2278,2077c2310,2084,2324,2104,2353,2092c2382,2080,2413,2013,2450,2002c2487,1991,2534,2035,2578,2024c2622,2013,2672,1945,2713,1934c2754,1923,2808,1938,2825,1957c2842,1976,2802,2030,2818,2047c2834,2064,2894,2071,2923,2062c2952,2053,2960,2001,2990,1994c3020,1987,3085,1997,3103,2017c3121,2037,3113,2050,3095,2114c3077,2178,3009,2325,2998,2399c2987,2473,3027,2518,3028,2557c3029,2596,2998,2616,3005,2632c3012,2648,3031,2681,3073,2654c3115,2627,3216,2498,3260,2467c3304,2436,3306,2462,3335,2467c3364,2472,3394,2502,3433,2497c3472,2492,3536,2446,3568,2437c3600,2428,3598,2428,3628,2444c3658,2460,3709,2548,3748,2534c3787,2520,3810,2389,3860,2362c3910,2335,4015,2354,4048,2369c4081,2384,4015,2441,4055,2452c4095,2463,4228,2477,4288,2437c4348,2397,4367,2240,4415,2212c4463,2184,4526,2278,4573,2272c4620,2266,4658,2185,4700,2174c4742,2163,4788,2214,4828,2204c4868,2194,4933,2141,4940,2114c4947,2087,4878,2063,4873,2039c4868,2015,4894,1992,4910,1972c4926,1952,4966,1946,4970,1919c4974,1892,4968,1828,4933,1807c4898,1786,4800,1807,4760,1792c4720,1777,4744,1710,4693,1717c4642,1724,4562,1797,4453,1837c4344,1877,4192,1930,4040,1957c3888,1984,3699,1997,3538,2002c3377,2007,3192,1994,3073,1987c2954,1980,2886,1966,2825,1957c2764,1948,2780,1952,2705,1934c2630,1916,2500,1892,2375,1852c2250,1812,2082,1775,1955,1694c1828,1613,1705,1482,1610,1364c1515,1246,1449,1115,1385,989c1321,863,1273,721,1228,607c1183,493,1164,393,1115,307c1066,221,981,119,935,89c889,59,883,128,838,127c793,126,709,84,665,82c621,80,617,123,575,112c533,101,450,28,410,14c370,0,366,22,335,29c304,36,259,27,223,59c187,91,152,190,118,224c84,258,0,240,20,262c40,284,156,314,238,359c320,404,420,457,515,532c610,607,718,694,808,809c898,924,996,1095,1055,1222c1114,1349,1129,1463,1160,1574xe" stroked="f" o:allowincell="t" style="position:absolute;margin-left:44.1pt;margin-top:20.8pt;width:248.65pt;height:134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749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3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-3175</wp:posOffset>
                      </wp:positionV>
                      <wp:extent cx="2898140" cy="1651000"/>
                      <wp:effectExtent l="508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8000" cy="165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4" h="2600">
                                    <a:moveTo>
                                      <a:pt x="1598" y="0"/>
                                    </a:moveTo>
                                    <a:cubicBezTo>
                                      <a:pt x="1633" y="46"/>
                                      <a:pt x="1679" y="186"/>
                                      <a:pt x="1808" y="278"/>
                                    </a:cubicBezTo>
                                    <a:cubicBezTo>
                                      <a:pt x="1937" y="370"/>
                                      <a:pt x="2191" y="459"/>
                                      <a:pt x="2370" y="555"/>
                                    </a:cubicBezTo>
                                    <a:cubicBezTo>
                                      <a:pt x="2549" y="651"/>
                                      <a:pt x="2661" y="700"/>
                                      <a:pt x="2880" y="855"/>
                                    </a:cubicBezTo>
                                    <a:cubicBezTo>
                                      <a:pt x="3099" y="1010"/>
                                      <a:pt x="3424" y="1309"/>
                                      <a:pt x="3683" y="1485"/>
                                    </a:cubicBezTo>
                                    <a:cubicBezTo>
                                      <a:pt x="3942" y="1661"/>
                                      <a:pt x="4302" y="1761"/>
                                      <a:pt x="4433" y="1913"/>
                                    </a:cubicBezTo>
                                    <a:cubicBezTo>
                                      <a:pt x="4564" y="2065"/>
                                      <a:pt x="4543" y="2294"/>
                                      <a:pt x="4470" y="2400"/>
                                    </a:cubicBezTo>
                                    <a:cubicBezTo>
                                      <a:pt x="4397" y="2506"/>
                                      <a:pt x="4209" y="2600"/>
                                      <a:pt x="3998" y="2550"/>
                                    </a:cubicBezTo>
                                    <a:cubicBezTo>
                                      <a:pt x="3787" y="2500"/>
                                      <a:pt x="3520" y="2187"/>
                                      <a:pt x="3203" y="2100"/>
                                    </a:cubicBezTo>
                                    <a:cubicBezTo>
                                      <a:pt x="2886" y="2013"/>
                                      <a:pt x="2417" y="2097"/>
                                      <a:pt x="2093" y="2025"/>
                                    </a:cubicBezTo>
                                    <a:cubicBezTo>
                                      <a:pt x="1769" y="1953"/>
                                      <a:pt x="1500" y="1799"/>
                                      <a:pt x="1260" y="1665"/>
                                    </a:cubicBezTo>
                                    <a:cubicBezTo>
                                      <a:pt x="1020" y="1531"/>
                                      <a:pt x="863" y="1398"/>
                                      <a:pt x="653" y="1223"/>
                                    </a:cubicBezTo>
                                    <a:cubicBezTo>
                                      <a:pt x="443" y="1048"/>
                                      <a:pt x="136" y="742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4,2600" path="m1598,0c1633,46,1679,186,1808,278c1937,370,2191,459,2370,555c2549,651,2661,700,2880,855c3099,1010,3424,1309,3683,1485c3942,1661,4302,1761,4433,1913c4564,2065,4543,2294,4470,2400c4397,2506,4209,2600,3998,2550c3787,2500,3520,2187,3203,2100c2886,2013,2417,2097,2093,2025c1769,1953,1500,1799,1260,1665c1020,1531,863,1398,653,1223c443,1048,136,742,0,615e" stroked="t" o:allowincell="t" style="position:absolute;margin-left:51.1pt;margin-top:-0.25pt;width:228.15pt;height:1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06425</wp:posOffset>
                      </wp:positionV>
                      <wp:extent cx="1381125" cy="90043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1418">
                                    <a:moveTo>
                                      <a:pt x="2175" y="1418"/>
                                    </a:moveTo>
                                    <a:cubicBezTo>
                                      <a:pt x="2119" y="1401"/>
                                      <a:pt x="1976" y="1368"/>
                                      <a:pt x="1837" y="1313"/>
                                    </a:cubicBezTo>
                                    <a:cubicBezTo>
                                      <a:pt x="1698" y="1258"/>
                                      <a:pt x="1558" y="1220"/>
                                      <a:pt x="1342" y="1088"/>
                                    </a:cubicBezTo>
                                    <a:cubicBezTo>
                                      <a:pt x="1126" y="956"/>
                                      <a:pt x="764" y="699"/>
                                      <a:pt x="540" y="518"/>
                                    </a:cubicBezTo>
                                    <a:cubicBezTo>
                                      <a:pt x="316" y="337"/>
                                      <a:pt x="112" y="10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1418" path="m2175,1418c2119,1401,1976,1368,1837,1313c1698,1258,1558,1220,1342,1088c1126,956,764,699,540,518c316,337,112,108,0,0e" stroked="t" o:allowincell="t" style="position:absolute;margin-left:33.5pt;margin-top:47.75pt;width:108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97280</wp:posOffset>
                      </wp:positionV>
                      <wp:extent cx="161925" cy="14732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32">
                                    <a:moveTo>
                                      <a:pt x="255" y="232"/>
                                    </a:moveTo>
                                    <a:cubicBezTo>
                                      <a:pt x="226" y="210"/>
                                      <a:pt x="124" y="136"/>
                                      <a:pt x="82" y="97"/>
                                    </a:cubicBezTo>
                                    <a:cubicBezTo>
                                      <a:pt x="40" y="58"/>
                                      <a:pt x="17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232" path="m255,232c226,210,124,136,82,97c40,58,17,20,0,0e" stroked="t" o:allowincell="t" style="position:absolute;margin-left:15.5pt;margin-top:86.4pt;width:12.7pt;height:1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49225</wp:posOffset>
                      </wp:positionV>
                      <wp:extent cx="1099185" cy="69342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1092">
                                    <a:moveTo>
                                      <a:pt x="0" y="285"/>
                                    </a:moveTo>
                                    <a:cubicBezTo>
                                      <a:pt x="65" y="345"/>
                                      <a:pt x="228" y="517"/>
                                      <a:pt x="390" y="638"/>
                                    </a:cubicBezTo>
                                    <a:cubicBezTo>
                                      <a:pt x="552" y="759"/>
                                      <a:pt x="778" y="944"/>
                                      <a:pt x="975" y="1013"/>
                                    </a:cubicBezTo>
                                    <a:cubicBezTo>
                                      <a:pt x="1172" y="1082"/>
                                      <a:pt x="1461" y="1092"/>
                                      <a:pt x="1575" y="1050"/>
                                    </a:cubicBezTo>
                                    <a:cubicBezTo>
                                      <a:pt x="1689" y="1008"/>
                                      <a:pt x="1731" y="837"/>
                                      <a:pt x="1657" y="758"/>
                                    </a:cubicBezTo>
                                    <a:cubicBezTo>
                                      <a:pt x="1583" y="679"/>
                                      <a:pt x="1299" y="653"/>
                                      <a:pt x="1132" y="578"/>
                                    </a:cubicBezTo>
                                    <a:cubicBezTo>
                                      <a:pt x="965" y="503"/>
                                      <a:pt x="769" y="404"/>
                                      <a:pt x="652" y="308"/>
                                    </a:cubicBezTo>
                                    <a:cubicBezTo>
                                      <a:pt x="535" y="212"/>
                                      <a:pt x="474" y="64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1092" path="m0,285c65,345,228,517,390,638c552,759,778,944,975,1013c1172,1082,1461,1092,1575,1050c1689,1008,1731,837,1657,758c1583,679,1299,653,1132,578c965,503,769,404,652,308c535,212,474,64,427,0e" stroked="t" o:allowincell="t" style="position:absolute;margin-left:73.25pt;margin-top:11.75pt;width:86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дождливая и очень теплая для этой поры погода, обусловленная циклоническим вихрем с центром над Псковом</w:t>
            </w:r>
            <w:r>
              <w:rPr>
                <w:sz w:val="25"/>
                <w:szCs w:val="25"/>
              </w:rPr>
              <w:t xml:space="preserve">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8ºС при значениях +4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+4+7ºС.  Прошедшей ночью столбики минимальных термометров находились у отметок +0+2ºС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,  и в ряде районов сегодня ночью перешедший в мокрый снег. На большей части области выпало от 9 до 15 мм с максимальным количеством в Верхнедвинске. Лишь по юго-западу дожди  за сутки дали 1 мм осадков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ервой половине дня местами сохранялись туманы с видимостью 2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ся в основном рост уровня воды на 1-13 см в сутки. Температура воды несколько понизилась и сегодня утром была   4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3638296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0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4:00Z</dcterms:created>
  <dc:creator>ООПГМИ</dc:creator>
  <dc:description/>
  <cp:keywords/>
  <dc:language>en-US</dc:language>
  <cp:lastModifiedBy>User</cp:lastModifiedBy>
  <cp:lastPrinted>2010-11-25T12:39:00Z</cp:lastPrinted>
  <dcterms:modified xsi:type="dcterms:W3CDTF">2010-11-25T12:34:00Z</dcterms:modified>
  <cp:revision>2</cp:revision>
  <dc:subject/>
  <dc:title> </dc:title>
</cp:coreProperties>
</file>